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77621128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112909066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